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994"/>
        <w:gridCol w:w="3213"/>
        <w:gridCol w:w="994"/>
        <w:gridCol w:w="576"/>
        <w:gridCol w:w="3969"/>
        <w:gridCol w:w="656"/>
        <w:gridCol w:w="994"/>
        <w:gridCol w:w="3213"/>
      </w:tblGrid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istopad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udeni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sinac</w:t>
            </w:r>
          </w:p>
        </w:tc>
      </w:tr>
      <w:tr>
        <w:trPr>
          <w:trHeight w:val="29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oj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n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spi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oj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spit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oj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n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spit</w:t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rvatski – jezik</w:t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ografija – naš planet Zemlja</w:t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vijest – 2. tem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jemački – pismena provjera znanjaTK – promet i TC</w:t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vijest – 4. tema</w:t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matika – prirodni brojevi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vijest – 3. tem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jemački – pismena provjera znanj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gleski – Unit 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matika – djeljivost</w:t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gleski – listening comprehension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gleski – 1. schoolwork</w:t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iroda- 1. Prirodne znanosti i spoznaja prirode, 2. od stanice do mn. organizm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gleski – Unit 2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rvatski - književnost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gleski – dictation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iroda – Građa i uloga životinjskog org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3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9:19:00Z</dcterms:created>
  <dc:creator>sayka</dc:creator>
  <dc:description/>
  <cp:keywords/>
  <dc:language>en-US</dc:language>
  <cp:lastModifiedBy>Korisnik</cp:lastModifiedBy>
  <dcterms:modified xsi:type="dcterms:W3CDTF">2015-10-15T13:52:00Z</dcterms:modified>
  <cp:revision>4</cp:revision>
  <dc:subject/>
  <dc:title/>
</cp:coreProperties>
</file>