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7"/>
        <w:gridCol w:w="3189"/>
        <w:gridCol w:w="987"/>
        <w:gridCol w:w="987"/>
        <w:gridCol w:w="3372"/>
        <w:gridCol w:w="712"/>
        <w:gridCol w:w="570"/>
        <w:gridCol w:w="3990"/>
      </w:tblGrid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- TEST</w:t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materijali i elektronika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kvadriranje i korjenovanj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ZIKA- elektricitet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 Školska zadać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Pitagorin poučak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V tema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 tem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J – književnost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 – 1. -4- cjelina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V – III tema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čno gradivo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čno gradiv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diktat - vokabular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 – Opća Obilježja H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vokabular gramatika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MIJA – nemetali,metali,sol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Korisnik</dc:creator>
  <dc:description/>
  <dc:language>en-US</dc:language>
  <cp:lastModifiedBy>Korisnik</cp:lastModifiedBy>
  <dcterms:modified xsi:type="dcterms:W3CDTF">2015-10-15T13:10:00Z</dcterms:modified>
  <cp:revision>1</cp:revision>
  <dc:subject/>
  <dc:title/>
</cp:coreProperties>
</file>