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11"/>
        <w:gridCol w:w="3265"/>
        <w:gridCol w:w="1011"/>
        <w:gridCol w:w="1011"/>
        <w:gridCol w:w="3265"/>
        <w:gridCol w:w="1011"/>
        <w:gridCol w:w="1011"/>
        <w:gridCol w:w="3265"/>
      </w:tblGrid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</w:t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TC i materijali</w:t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4. tema</w:t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3. 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- Azija</w:t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2. te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2. IZ trokut</w:t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književnos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zamjenice 2 di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TC i materijal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 - pismena provjera znanj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zamjenice 1 di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 1. IZ razlomc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56:00Z</dcterms:modified>
  <cp:revision>5</cp:revision>
  <dc:subject/>
  <dc:title/>
</cp:coreProperties>
</file>