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4111"/>
        <w:gridCol w:w="567"/>
        <w:gridCol w:w="567"/>
        <w:gridCol w:w="4110"/>
        <w:gridCol w:w="567"/>
        <w:gridCol w:w="426"/>
        <w:gridCol w:w="4110"/>
      </w:tblGrid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vokabular 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Primorski kr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Pisano zbrajanje i oduzimanje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2. Gramatika + vokabular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čitanje s razumijevanjem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Hrvatska u europskom okružju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lugodišnji ispit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. Gramatika + vokab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ika – Pisano zbrajanj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Brežuljkasti kr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veliko slo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IZ brojevi do 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rvatski – opisni i posvojni pridjevi, glagol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D – iz prošlosti domovine R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37:00Z</dcterms:modified>
  <cp:revision>4</cp:revision>
  <dc:subject/>
  <dc:title/>
</cp:coreProperties>
</file>