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3250"/>
        <w:gridCol w:w="1006"/>
        <w:gridCol w:w="1006"/>
        <w:gridCol w:w="3250"/>
        <w:gridCol w:w="1006"/>
        <w:gridCol w:w="1006"/>
        <w:gridCol w:w="3250"/>
      </w:tblGrid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dictation</w:t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rvatski – nepromjenjive riječi </w:t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K – promet i TC</w:t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vatski - dikta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4. tema</w:t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prirodni brojev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ja – naš planet Zemlja</w:t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3. tem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3.</w:t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roda- 1. Prirodne znanosti i spoznaja prir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od stanice do mnogostaničnog organizm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– pismena provjera znanj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djeljivost</w:t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ački – pismena provjera  </w:t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Reading comprehensi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jezik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listening comprehensi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- književnos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1. schoolwork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54:00Z</dcterms:modified>
  <cp:revision>4</cp:revision>
  <dc:subject/>
  <dc:title/>
</cp:coreProperties>
</file>