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651"/>
        <w:gridCol w:w="3653"/>
        <w:gridCol w:w="1017"/>
        <w:gridCol w:w="1017"/>
        <w:gridCol w:w="3668"/>
        <w:gridCol w:w="636"/>
        <w:gridCol w:w="1017"/>
        <w:gridCol w:w="3287"/>
      </w:tblGrid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vatski – jezik 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dictation</w:t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pismena provjera  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rirodni brojev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djeljivost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vijest – 3. tema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3.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pismena provjera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- 1. Prirodne znano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od stanice do  mn. organiz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 naš planet Zemlja</w:t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gleski – Reading comprehensio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listening comprehen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književnost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1. schoolwor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K – promet i TC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 – Građa i uloga životinjskog organiz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45:00Z</dcterms:modified>
  <cp:revision>4</cp:revision>
  <dc:subject/>
  <dc:title/>
</cp:coreProperties>
</file>