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94"/>
        <w:gridCol w:w="3213"/>
        <w:gridCol w:w="994"/>
        <w:gridCol w:w="994"/>
        <w:gridCol w:w="3213"/>
        <w:gridCol w:w="994"/>
        <w:gridCol w:w="994"/>
        <w:gridCol w:w="3213"/>
      </w:tblGrid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jemački – diktat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Primorski kra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- čsr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- čs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Brežuljkasti kraj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3,4,5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Hrvatska u europskom okružju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- provjer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vrste riječi</w:t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rvatski – vrste riječi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- Gramatika + vokabula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gramatika i pravopis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43:00Z</dcterms:modified>
  <cp:revision>4</cp:revision>
  <dc:subject/>
  <dc:title/>
</cp:coreProperties>
</file>