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3250"/>
        <w:gridCol w:w="1006"/>
        <w:gridCol w:w="1006"/>
        <w:gridCol w:w="3250"/>
        <w:gridCol w:w="641"/>
        <w:gridCol w:w="709"/>
        <w:gridCol w:w="3912"/>
      </w:tblGrid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28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ČS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2. Gramatika + vokabular</w:t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- ispit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- ispit</w:t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a – ispit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ČSR</w:t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3. IZ Gospodarstvo zavičaja</w:t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eski – Unit 1. Gramatika + vokabula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štovanje pravopisne norm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- imeni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Obilježja zavičaj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1. IZ Snalaženje u prostoru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32:00Z</dcterms:modified>
  <cp:revision>4</cp:revision>
  <dc:subject/>
  <dc:title/>
</cp:coreProperties>
</file>